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omocja zdrowia i edukacja zdrowotna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rzedmiot ogól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poznanie studenta z podstawowymi zagadnieniami promocji zdrowia i edukacji zdrowot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podstawy teoretyczne i metodologiczne budowy strategii programów zdrowotnych i społecznych; zna strategie stosowane na różnych poziomach oddziaływań profilaktycznych i promocji zdrowia P_W01 (</w:t>
            </w:r>
            <w:r>
              <w:rPr>
                <w:rFonts w:cs="Calibri"/>
              </w:rPr>
              <w:t>K_W08)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zaplanować i konstruować program oddziaływania społecznego w obszarach pożytku społecznego, w tym w obszarze profilaktyki i promocji zdrowia; przedstawia i ocenia różne koncepcje i modele promocji zdrowia P_U01 (K_U10, K_U12)</w:t>
            </w:r>
          </w:p>
          <w:p>
            <w:pPr>
              <w:pStyle w:val="Default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projektowania i wykonywania zadań zawodowych P_K01 (K_K05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/70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z oceną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 edukacyjny; pisemna praca zaliczeniowa, prezentacja multimedial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 edukacyj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6:47:00Z</dcterms:created>
  <dc:creator>Danusia</dc:creator>
  <dc:description/>
  <cp:keywords/>
  <dc:language>en-US</dc:language>
  <cp:lastModifiedBy>Konto Microsoft</cp:lastModifiedBy>
  <cp:lastPrinted>2019-09-06T11:05:00Z</cp:lastPrinted>
  <dcterms:modified xsi:type="dcterms:W3CDTF">2022-03-31T13:35:00Z</dcterms:modified>
  <cp:revision>6</cp:revision>
  <dc:subject/>
  <dc:title>Karta modułu/przedmiotu</dc:title>
</cp:coreProperties>
</file>